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480" w:before="0" w:after="0"/>
        <w:ind w:left="0" w:right="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>بسمعه تعالی</w:t>
      </w:r>
    </w:p>
    <w:p>
      <w:pPr>
        <w:pStyle w:val="Normal"/>
        <w:bidi w:val="1"/>
        <w:spacing w:lineRule="auto" w:line="480" w:before="0" w:after="0"/>
        <w:ind w:left="0" w:right="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>نمونه قرارداد مشاركت در ساخت و ساز و بنای احداثی</w:t>
      </w:r>
    </w:p>
    <w:p>
      <w:pPr>
        <w:pStyle w:val="Normal"/>
        <w:bidi w:val="1"/>
        <w:spacing w:lineRule="auto" w:line="48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طرفين قرارداد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قرارداد حاضر بمنظور احداث بنا و شراكت در عرصه و اعيان آن في مابين نامبردگان زیر </w:t>
      </w:r>
    </w:p>
    <w:p>
      <w:pPr>
        <w:pStyle w:val="Normal"/>
        <w:bidi w:val="1"/>
        <w:spacing w:lineRule="auto" w:line="48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آقای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/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خانم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.........................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فرزند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........................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به شناسنامه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..............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صادره ا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...............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به نشاني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>: .............................................................................................................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تلفن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>: ....................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بعنوان مالك ششدانگ عرصه و اعيان پلاك ثبتي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... 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به مساحت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...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واقع در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... 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ساكن نشاني فوق كه در اين قرارداد به اختصار مالك ناميده ميشود از يكطرف آقای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/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خانم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.........................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فرزند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........................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به شناسنامه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..............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صادره ا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.............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به نشاني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>: ................................................................................................................................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تلفن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: ....................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به عنوا ن سرمايه گذار و مجري قرارداد كه به اختصار عامل ناميده ميشوند با رعايت ماده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0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قانون مدني وشرايط  و تعهدات آتي به تاريخ فوق منعقد گرديد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.                                                 </w:t>
      </w:r>
    </w:p>
    <w:p>
      <w:pPr>
        <w:pStyle w:val="Normal"/>
        <w:bidi w:val="1"/>
        <w:spacing w:lineRule="auto" w:line="48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موضوع قرارداد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عبارتست از احداث آپارتمان به سرمايه و مباشرت عامل در ششدانگ پلاك ثبتي ياد شده در بالا كه متعلق به مالك است  به شرح آنچه در ساير قسمتهاي اين قرارداد و ليست مشخصات فني و مصالح مصرفي و نقشه مصوب شهرداري كه تماماً جزء پيوست لاينفك اين قرارداد محسوب ميشوند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48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محل انجام قرارداد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عبارتست ا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.......................................................................................................... </w:t>
      </w:r>
    </w:p>
    <w:p>
      <w:pPr>
        <w:pStyle w:val="Normal"/>
        <w:bidi w:val="1"/>
        <w:spacing w:lineRule="auto" w:line="48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مدت قرارداد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از تاريخ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.......................... 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لغايت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........................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به مدت دو سال كامل خورشيدي ميباشد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48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سرمايه قرارداد و سهم طرفين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برآورد ارزش ريالي ششدانگ عرصه و اعيان پلاك ثبتي و مصالح موجود در آن تماماً در مالكيت و تصرف شرعي و قانوني مالك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(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با در نظر گرفتن شرايط و وضعيت حاضر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در زمان انعقاد قرارداد ميباشد و به رويت عامل رسيده و از كم و كيف آن اطلاع حاصل كرده، عبارتست از مبلغ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...             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ريال ، معادل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...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تومان كه مورد قبول و موافقت مالك و عامل است و عامل مكلف است با صرف هزينه اي برابر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..........................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ريال ، معادل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............................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تومان آپارتمانهايي با شرايط مذكور در اين قرارداد و مشخصات فني و مصالح پيوست قرارداد در پلاك ثبتي فوق احداث نمايد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.  </w:t>
      </w:r>
    </w:p>
    <w:p>
      <w:pPr>
        <w:pStyle w:val="Normal"/>
        <w:bidi w:val="1"/>
        <w:spacing w:lineRule="auto" w:line="48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محل تنظیم قرارداد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عبارتست ا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........................................................................................ </w:t>
      </w:r>
    </w:p>
    <w:p>
      <w:pPr>
        <w:pStyle w:val="Normal"/>
        <w:bidi w:val="1"/>
        <w:spacing w:lineRule="auto" w:line="48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شرایط و تعهدات</w:t>
      </w:r>
    </w:p>
    <w:p>
      <w:pPr>
        <w:pStyle w:val="Normal"/>
        <w:bidi w:val="1"/>
        <w:spacing w:lineRule="auto" w:line="48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بند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– 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مالك متعهد شد ظرف مدت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....................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پس از امضاي قرارداد حاضر در يكي از دفاتر اسناد رسمي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...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وكالت رسمي كاري قابل عزل با اختيارات تام كاري و اداري بنام عامل به عنوان وكیل در خصوص مراجعه به ادارات ذيربط و شهرداري تنظيم نمايد و همزمان كليد محل اجراي قرارداد را تحويل نامبرده بدهد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48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بند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-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منظور ازاحداث آپارتمان مندرج درقسمت موضوع قرارداد كه درتعهد عامل ميباشدکه عبارتست از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: 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الف – كليه اقدامات اداري و اجرايي جهت ساخت و ساز از قبيل اخذ مجوزهاي قانوني ، تهيه نقشه و غيره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48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ب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-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تخريب و خاك برداري كامل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48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ج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-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احداث ساختمان ، شامل زير زمين مشتمل بر تاسيسات مركزي ، حمام سونا ، جكوزي ، انبارها ، يك </w:t>
      </w:r>
    </w:p>
    <w:p>
      <w:pPr>
        <w:pStyle w:val="Normal"/>
        <w:bidi w:val="1"/>
        <w:spacing w:lineRule="auto" w:line="48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            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طبقه پيلوت مشتمل بر پاركينگ ، سرويس بهداشتي و هر آنچه عرفاً و مطابق ضوابط شهرداري لازم    </w:t>
      </w:r>
    </w:p>
    <w:p>
      <w:pPr>
        <w:pStyle w:val="Normal"/>
        <w:bidi w:val="1"/>
        <w:spacing w:lineRule="auto" w:line="48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            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پنج طبقه با هر طبقه دو واحد آپارتمان مسكوني مستقل و مجزا از هم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48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-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اقدامات لازم اداري و ثبتي جهت ، اخذ صورتمجلس تفكيكي ، تفكيك آپارتمانها و اخذ پايان كار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48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بند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–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تمامي مجموعه ساختماني ميبايست مطابق ضوابط فني و مهندسي و ضوابط شهرداري و اصول ايمني و مقررات ساير مراجع قانوني ساخته شود و تعداد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0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واحد آپارتمان مسكوني هر كدام داراي يك پاركينگ و يك انباري مجزا و متحد الشكل باشند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48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بند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–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طرفين توافق نمودند كليه مصالح ساختماني مستهلك كه در زمان تخريب بدست ميآيد با صلاحديد عامل در ساخت و ساز بنا استفاده شود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48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بند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- 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كليه هزينه هاي مربوط به موضوع قرارداد تحت هر عنوان و به هر شكل كه باشد از قبيل تهيه و تامين مصالح ، حقوق و دستمزد كارگران ، مهندسن معمار و ناظر و محاسب ، بيمه كارگران و عوارض قانوني متعلقه از ناحيه شهرداري و ساير ادارات ، مالياتهاي متعلقه تحت هر عنوان معوقه يا جاري كه باشد ، خريد انشعابات آب ، برق ، گاز ، هزينه هاي مربوط به تفكيك آپارتمانها ، پايان كار و غيره تماماً بعهده عامل ميباشد و مالك  هيچگونه تعهد و مسؤليتي در قبال هزينه هاي ياد شده ندارد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48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بند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–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عامل اقرار به توانايي مالي و اطلاعات فني و قانوني ساخت و ساز دارد فلذا مكلف شد كليه امور اداري يا اجرايي و ساخت و ساز را منفرداً به انجام رساند و به هيچوجه حق واگذاري تمام يا جزئي تعهدات مندرج در قرارداد و حقوق ناشي از آنرا تحت هر عنوان از قبيل شراكت ، وكالت ، نمايندگي ، پيمانكاري و غيره به شخص يا اشخاص ثالث ندارد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هرگونه انتقالي از درجه اعتبار ساقط و  مسؤليت قانوني آن بعهده نامبرده ميباشد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.  </w:t>
      </w:r>
    </w:p>
    <w:p>
      <w:pPr>
        <w:pStyle w:val="Normal"/>
        <w:bidi w:val="1"/>
        <w:spacing w:lineRule="auto" w:line="48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بند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–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عامل نسبت به اجراي مفاد قرارداد و عوارض قانوني و احتمالي آن در مقابل مالك و اشخاص ثالث متعهد و مسؤل ميباشد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48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بند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– 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مبلغ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.........................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ريال ، معادل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...........................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تومان همزمان با امضاي قرارداد ، جهت تامين مسكن براي مالك توسط عامل به عنوان قرض الحسنه پرداخت شد و مالك متعهد گرديد مبلغ يادشده را در زمان تحويل آپارتمانهاي سهم خود عيناً به عامل مسترد دارد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عامل حق مراجعه به مالك را در مطالبه اين مبلغ زودتر از موعد ياد شده از خود سلب و ساقط كردند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48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بند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9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–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عامل مكلف است كليه اسناد و مدارك و فيشهاي  واريزي مربوط به هزينه ها را در پرونده مخصوصي نگهداري و در پايان هر ماه  گزارشي از عملكرد مالي و مستندات آنرا در يكماه گذشته جهت اطلاع  در اختيار مالك قراردهد و رسيد دريافت نمايد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48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بند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0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–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عامل همزمان با امضاي  قرارداد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...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فقره چك  هر كدام به مبلغ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>...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ريال به شماره هاي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....................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و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.......................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بانك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.................... 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شعبه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....................... 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از حساب جاري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............................. 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در وجه  مالك بابت ضمانت حسن انجام كار صادر و تسليم وي نمود تا در پايان هر يك از مراحل زير به شرط انجام صحيح و درست مفاد قرارداد مطابق ضوابط و مقررات شهرداري و آنچه كه در ليست پيوست اين قرارداد آمده است تطبيق نمود ، عيناً به عامل مسترد </w:t>
      </w:r>
    </w:p>
    <w:p>
      <w:pPr>
        <w:pStyle w:val="Normal"/>
        <w:bidi w:val="1"/>
        <w:spacing w:lineRule="auto" w:line="48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نمايد و در صورت تخلف در هر مرحله بدون حق اعتراض عامل نسبت به مطالبه وجه چك يا چكها اقدام نمايد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مراحل مزبور عبارتند ا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bidi w:val="1"/>
        <w:spacing w:lineRule="auto" w:line="48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مرحله اول – اتمام اقدامات اداري وخدمات مهندسي از قبيل تهيه نقشه ، خاكبرداري و تكميل فونداسيون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48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مرحله دوم – پايان عمليات اسكلت ساختمان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48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مرحله سوم – اتمام عمليات سفت كاري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48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مرحله چهارم – اتمام نازك كاري و اخذ پايان كار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48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بند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– 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در صورت اختلاف در حسن انجام كار يا تخلف از قرارداد ، ملاك تامين دليل و اخذ نظر كارشناس رسمي دادگستري و نهايتاً راي مراجع قضايي خواهد بود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48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بند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3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–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مالك موظف گرديد نسبت به واگذاري رسمي سه دانگ مشاع از پلاك ثبتي ملك موضوع قرارداد و مستحدثات آن با تمامي توابع و لواحق و منصوبات موجود بنام عامل از طريق تنظيم مبايعنامه رسمي يا صلحنامه رسمي  در يكي از دفاتر اسناد رسمي  در سه مرحله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هر مرحله يك دانگ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بنحو زیر اقدام كند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48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مرحله اول –  پس از انجام اقدامات اداري و قانوني و اخذ جواز ساختمان  ، يك دانگ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48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مرحله دوم – پس از پايان سفت كاري ساختمان ، يك دانگ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.   </w:t>
      </w:r>
    </w:p>
    <w:p>
      <w:pPr>
        <w:pStyle w:val="Normal"/>
        <w:bidi w:val="1"/>
        <w:spacing w:lineRule="auto" w:line="48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مرحله سوم – در پايان نازك كاري و زماني كه آپارتمانها آماده تحويل ميباشد يك دانگ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.   </w:t>
      </w:r>
    </w:p>
    <w:p>
      <w:pPr>
        <w:pStyle w:val="Normal"/>
        <w:bidi w:val="1"/>
        <w:spacing w:lineRule="auto" w:line="48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بند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4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- 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در صورت تخلف و امتناع مالك از تنظيم سند انتقال ، موظف ميباشد چك مندرج در بند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0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را نسبت به مرحله اي كه تعهد عامل انجام پذيرفته عيناً به ایشان مسترد دارد و عامل حق خواهد داشت الزام مالك را از طريق مراجع قضايي  به انجام تعهد مطالبه كند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48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بند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5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–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عامل مكلف است تمام آپارتمانهاي موضوع قرارداد  و ملحقات و منصوبات  آنرا در پايان مدت قرارداد عيناً ، از هر جهت كماً و كيفاً تكميل و آماده بهره برداري نمايد و سهم مالك را به ايشان تحويل دهد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در صورت تاخير در انجام تعهدات مزبور ميبايست خسارت مقطوع زير را به مالك پرداخت نمايد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48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الف – تا دو ماه بعد از اتمام زمان قرارداد ، روزانه مبلغ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...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تومان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48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>-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پس از گذشت دو ماه فوق و تاخير در انجام تعهد ، روزانه مبلغ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...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تومان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48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ج – بعد از گذشت دوماه ديگر و تاخير در انجام تعهد تا زمانيكه قرارداد بطور كامل توسط عامل يا به حكم دادگاه توسط مالك اجرا شود، روزانه مبلغ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...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تومان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48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بند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6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-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پرداخت وجوه يادشده در اين بند مسقط انجام تعهد اصلي و رافع مسؤليت عامل نميباشد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.  </w:t>
      </w:r>
    </w:p>
    <w:p>
      <w:pPr>
        <w:pStyle w:val="Normal"/>
        <w:bidi w:val="1"/>
        <w:spacing w:lineRule="auto" w:line="48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بند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7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–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تاخير ناشي از فورس ماژور و حوادث و تصميمات قانوني غير قابل پيش بيني از حكم بند خارج است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در صورت اختلاف، رای مراجع قضايي ملاك ميباشد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.  </w:t>
      </w:r>
    </w:p>
    <w:p>
      <w:pPr>
        <w:pStyle w:val="Normal"/>
        <w:bidi w:val="1"/>
        <w:spacing w:lineRule="auto" w:line="48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بند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8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–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مالك حق مداخله در اقدامات عامل و ايجاد مزاحمت و ممانعت در حين اجراي قرارداد را نخواهد داشت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اين ممنوعيت نافي حق نظارت و ورود ايشان در بازديد از پروژه و اطلاع از كم و كيف جريان امور نخواهد بود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48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بند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9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- 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عامل مكلف است ساختمان و كارگران را طبق ضوابط نسبت به حوادث احتمالي بيمه كنند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رعايت قوانين و اصول ايمني مربوطه از هر جهت به عهده عامل ميباشد و در صورت بروز هرگونه اتفاقي ناشي از تقصير و ورود خسارت به غير ، نامبرده مسؤل خواهد بود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48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بند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0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-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پس از انجام كامل موضوع قرارداد و تكميل واحدها، بمنظور تفكيك و صدور سند رسمي  ، طرفين متعهد و ملزم شدند تا با تشكيل جلسه اي مشابه آنچه در امروز صورت گرفت نسبت به انجام تقسيم آپارتمانها بدين نحو عمل كنند كه طبقه اول مشترك بين طرفين و واحدهاي طبقات دوم تا پنجم با توافق طرفين و حق اولويت مالك در انتخاب واحد ها بعمل آيد و مراتب صورتجلسه گردد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48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بند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– 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چنانچه شهرداري مجوز قانوني لازم براي ساخت طبقه ششم با دو واحد را  با خريد تراكم و غيره صادر نمود ، اين طبقه مشترك بين طرفين خواهد بود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48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بند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-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تعداد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>..................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خط تلفن موجود در ساختمان به شماره های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......................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>........................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متعلق به مالك ميباشد و از شمول مالكيت مشاعي قرارداد حاضر خارج است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48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بند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3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-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پس از احداث و تكميل آپارتمانها ، نحوه استفاده و بهره برداري از آنها مطابق عرف و قوانين و مقررات جاري بخصوص قانون تملك آپارتمانها خواهد بود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.  </w:t>
      </w:r>
    </w:p>
    <w:p>
      <w:pPr>
        <w:pStyle w:val="Normal"/>
        <w:bidi w:val="1"/>
        <w:spacing w:lineRule="auto" w:line="48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بند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4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-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طرفين هرگونه ادعا و اعتراض احتمالي  در مورد تفاوت ارزشي و برتري احتمالي آورده ديگري و برآورد آنرا از خود سلب و ساقط كردند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48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بند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5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-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اسقاط كافه خيارات خصوصاً خيار غبن فاحش بغير از آنچه در برخي مواد فوق مذكور است از طرفين بعمل آمد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.    </w:t>
      </w:r>
    </w:p>
    <w:p>
      <w:pPr>
        <w:pStyle w:val="Normal"/>
        <w:bidi w:val="1"/>
        <w:spacing w:lineRule="auto" w:line="48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-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اين قرارداد در شش صفحه  با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5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بند  و ليست مشخصات فني و مصالح مصرفي و كليه اسناد و مدارك مربوطه شامل اسناد مالكيت ، نقشه ها ، قبوض ، قراردادهاي بين اشخاص و ادارات و مكاتبات تماماً جزء لاينفك اين قرارداد محسوب ميشود همگي در دو نسخه به اعتبار واحد تنظيم كه طرفين با امضاء خود ذيل كليه  نسخ و پيوستهاي آن ، ملزم به رعايت شرايط و اجراي كامل توافقات مشروحه گرديدند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48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توضيحات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>:..........................................................................................................................</w:t>
      </w:r>
    </w:p>
    <w:p>
      <w:pPr>
        <w:pStyle w:val="Normal"/>
        <w:bidi w:val="1"/>
        <w:spacing w:lineRule="auto" w:line="48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مالك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:                                                                                     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عامل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48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> </w:t>
      </w:r>
    </w:p>
    <w:p>
      <w:pPr>
        <w:pStyle w:val="Normal"/>
        <w:bidi w:val="1"/>
        <w:spacing w:lineRule="auto" w:line="48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شاهد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:                                                                                 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شاهد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:</w:t>
      </w:r>
    </w:p>
    <w:p>
      <w:pPr>
        <w:pStyle w:val="Normal"/>
        <w:spacing w:before="0" w:after="20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8" w:top="1440" w:footer="708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spacing w:lineRule="auto" w:line="240" w:before="0" w:after="0"/>
      <w:ind w:left="7200" w:right="0" w:hanging="0"/>
      <w:jc w:val="left"/>
      <w:rPr>
        <w:rFonts w:ascii="Times New Roman" w:hAnsi="Times New Roman" w:eastAsia="Times New Roman" w:cs="B Lotus"/>
        <w:sz w:val="24"/>
        <w:szCs w:val="24"/>
        <w:lang w:bidi="fa-IR"/>
      </w:rPr>
    </w:pPr>
    <w:r>
      <w:rPr>
        <w:rFonts w:ascii="Times New Roman" w:hAnsi="Times New Roman" w:eastAsia="Times New Roman" w:cs="B Lotus"/>
        <w:sz w:val="24"/>
        <w:sz w:val="24"/>
        <w:szCs w:val="24"/>
        <w:rtl w:val="true"/>
        <w:lang w:bidi="fa-IR"/>
      </w:rPr>
      <w:t>تاریخ</w:t>
    </w:r>
    <w:r>
      <w:rPr>
        <w:rFonts w:ascii="Times New Roman" w:hAnsi="Times New Roman" w:eastAsia="Times New Roman" w:cs="Times New Roman"/>
        <w:sz w:val="24"/>
        <w:sz w:val="24"/>
        <w:szCs w:val="24"/>
        <w:rtl w:val="true"/>
        <w:lang w:bidi="fa-IR"/>
      </w:rPr>
      <w:t xml:space="preserve"> </w:t>
    </w:r>
    <w:r>
      <w:rPr>
        <w:rFonts w:eastAsia="Times New Roman" w:cs="B Lotus" w:ascii="Times New Roman" w:hAnsi="Times New Roman"/>
        <w:sz w:val="24"/>
        <w:szCs w:val="24"/>
        <w:rtl w:val="true"/>
        <w:lang w:bidi="fa-IR"/>
      </w:rPr>
      <w:t>: ..........</w:t>
    </w:r>
  </w:p>
  <w:p>
    <w:pPr>
      <w:pStyle w:val="Normal"/>
      <w:bidi w:val="1"/>
      <w:spacing w:lineRule="auto" w:line="240" w:before="0" w:after="0"/>
      <w:ind w:left="7200" w:right="0" w:hanging="0"/>
      <w:jc w:val="left"/>
      <w:rPr>
        <w:rFonts w:ascii="Times New Roman" w:hAnsi="Times New Roman" w:eastAsia="Times New Roman"/>
        <w:sz w:val="24"/>
        <w:szCs w:val="24"/>
        <w:lang w:bidi="fa-IR"/>
      </w:rPr>
    </w:pPr>
    <w:r>
      <w:rPr>
        <w:rFonts w:ascii="Times New Roman" w:hAnsi="Times New Roman" w:eastAsia="Times New Roman" w:cs="B Lotus"/>
        <w:sz w:val="24"/>
        <w:sz w:val="24"/>
        <w:szCs w:val="24"/>
        <w:rtl w:val="true"/>
        <w:lang w:bidi="fa-IR"/>
      </w:rPr>
      <w:t>شماره</w:t>
    </w:r>
    <w:r>
      <w:rPr>
        <w:rFonts w:ascii="Times New Roman" w:hAnsi="Times New Roman" w:eastAsia="Times New Roman" w:cs="Times New Roman"/>
        <w:sz w:val="24"/>
        <w:sz w:val="24"/>
        <w:szCs w:val="24"/>
        <w:rtl w:val="true"/>
        <w:lang w:bidi="fa-IR"/>
      </w:rPr>
      <w:t xml:space="preserve"> </w:t>
    </w:r>
    <w:r>
      <w:rPr>
        <w:rFonts w:eastAsia="Times New Roman" w:cs="B Lotus" w:ascii="Times New Roman" w:hAnsi="Times New Roman"/>
        <w:sz w:val="24"/>
        <w:szCs w:val="24"/>
        <w:rtl w:val="true"/>
        <w:lang w:bidi="fa-IR"/>
      </w:rPr>
      <w:t>: .........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6:12:00Z</dcterms:created>
  <dc:creator>parsa7</dc:creator>
  <dc:description/>
  <cp:keywords/>
  <dc:language>en-US</dc:language>
  <cp:lastModifiedBy>MRT Pack 20 DVDs</cp:lastModifiedBy>
  <dcterms:modified xsi:type="dcterms:W3CDTF">2012-09-16T17:24:00Z</dcterms:modified>
  <cp:revision>6</cp:revision>
  <dc:subject/>
  <dc:title/>
</cp:coreProperties>
</file>